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RESSEMITTEILU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ürtelprüfungen beim Kampfkunst Hu Long e.V. Dinslak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inslaken, 11.01.2014 – Zu Beginn des neuen Jahres fanden in der Kampfkunstschule Hu Long Gürtelprüfungen in der Kampfkunst Kung Fu statt. An den Prüfungen, die in der Trainingsstätte des Hu Long e.V. in Oberhausen-Holten stattfand, nahmen Vereinsmitglieder der verschiedensten Altersstufen tei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Folgende Kampfkünstler der Kinder- und Jugendgruppe haben erfolgreich die nächst höhere Graduierung erreich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3. Tjie/2. blauer Gürtel: Annika Krüßmann (Oberhausen), Benjamin Terhorst (Dinslaken)</w:t>
      </w:r>
    </w:p>
    <w:p>
      <w:pPr>
        <w:pStyle w:val="Normal"/>
        <w:numPr>
          <w:ilvl w:val="0"/>
          <w:numId w:val="1"/>
        </w:numPr>
        <w:rPr/>
      </w:pPr>
      <w:r>
        <w:rPr/>
        <w:t>4. Tjie/1. blauer Gürtel: Joshua Pfaff (Dinslaken), Marvin Schemman (Dinslaken), Lisa Breinig (Voerde)</w:t>
      </w:r>
    </w:p>
    <w:p>
      <w:pPr>
        <w:pStyle w:val="Normal"/>
        <w:numPr>
          <w:ilvl w:val="0"/>
          <w:numId w:val="1"/>
        </w:numPr>
        <w:rPr/>
      </w:pPr>
      <w:r>
        <w:rPr/>
        <w:t>8. Tjie/gelber Gürtel: Nils Pfaff (Dinslaken), Lukas Otto, Kevin Binninger, Florian Thai (alle Oberhaus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den Erwachsenen legte Malte Kusch aus Düsseldorf die Prüfung zum 4. Tjie/1. blauen Gürtel ab und Jasmin Burda aus Duisburg bestand die Prüfung zum 6. Tjie/1. grünen Gür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Prüfer, Sifu Frank M. Jost (10. Toan/Dan) und Sifu Dirk Breinig (5. Toan/Dan), beide Dipl.-Sportfachlehrer (R.O.C.) und Fachübungsleiter, waren mit den gezeigten Leistungen der Prüflinge sehr zufrieden und lobten das hohe technische Niveau der Prüfungsteilnehm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ldunterschrift „PM-HuLong-2014-01-11.jpg“:</w:t>
      </w:r>
    </w:p>
    <w:p>
      <w:pPr>
        <w:pStyle w:val="Normal"/>
        <w:rPr/>
      </w:pPr>
      <w:r>
        <w:rPr/>
        <w:t>hinten v.l.n.r.: Sifu Frank M. Jost, Joshua Pfaff, Marvin Schemmann, Florian Thai, Benjamin Terhorst, Kevin Binninger, Sifu Dirk Breinig</w:t>
      </w:r>
    </w:p>
    <w:p>
      <w:pPr>
        <w:pStyle w:val="Normal"/>
        <w:rPr/>
      </w:pPr>
      <w:r>
        <w:rPr/>
        <w:t>vorne v.l.n.r.: Lisa Breinig, Annika Krüßmann, Nils Pfaff, Lukas Otto</w:t>
      </w:r>
    </w:p>
    <w:p>
      <w:pPr>
        <w:pStyle w:val="Normal"/>
        <w:rPr/>
      </w:pPr>
      <w:r>
        <w:rPr/>
        <w:t>(Foto: priva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Über den Hu Long e.V.:</w:t>
      </w:r>
    </w:p>
    <w:p>
      <w:pPr>
        <w:pStyle w:val="Normal"/>
        <w:rPr/>
      </w:pPr>
      <w:r>
        <w:rPr/>
        <w:t>Der Hu Long e.V. ist ein eingetragener Verein in Dinslaken und beschäftigt sich mit Kampfkunst und Gesundheitstraining. Am Trainingsstandort in Oberhausen-Holten, dem Dojo Hu-Long, werden fortlaufende Kurse in Kung-Fu und Schwertkampf sowie Gesundheitstraining und Kinder Kung-Fu angeboten. Der Verein hat rund 50 Mitglieder und ist eingegliedert in der WMAA-ROC. Präsident ist Frank Jost. Stellvertreter sind Heinz-Peter Steeg und Holger Eckerskorn. Kassenwart ist Dietrich Kober. Pressewart ist Bastian Ham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iningszeiten:</w:t>
      </w:r>
    </w:p>
    <w:p>
      <w:pPr>
        <w:pStyle w:val="Normal"/>
        <w:rPr/>
      </w:pPr>
      <w:r>
        <w:rPr/>
        <w:t>Kung Fu Montags 19:30-21:00 Uhr</w:t>
      </w:r>
    </w:p>
    <w:p>
      <w:pPr>
        <w:pStyle w:val="Normal"/>
        <w:rPr/>
      </w:pPr>
      <w:r>
        <w:rPr/>
        <w:t>Schwertkampf Sonntags 11.00-12:30 Uhr</w:t>
      </w:r>
    </w:p>
    <w:p>
      <w:pPr>
        <w:pStyle w:val="Normal"/>
        <w:rPr/>
      </w:pPr>
      <w:r>
        <w:rPr/>
        <w:t>Gesundheitstraining Montags 17:30-19:00 Uh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ininsort:</w:t>
      </w:r>
    </w:p>
    <w:p>
      <w:pPr>
        <w:pStyle w:val="Normal"/>
        <w:rPr/>
      </w:pPr>
      <w:r>
        <w:rPr/>
        <w:t>Kampfkunstschule Hu Long</w:t>
      </w:r>
    </w:p>
    <w:p>
      <w:pPr>
        <w:pStyle w:val="Normal"/>
        <w:rPr/>
      </w:pPr>
      <w:r>
        <w:rPr/>
        <w:t>Bahnstraße 243</w:t>
      </w:r>
    </w:p>
    <w:p>
      <w:pPr>
        <w:pStyle w:val="Normal"/>
        <w:rPr/>
      </w:pPr>
      <w:r>
        <w:rPr/>
        <w:t>46147 Oberhausen-Holt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ntakt:</w:t>
      </w:r>
    </w:p>
    <w:p>
      <w:pPr>
        <w:pStyle w:val="Normal"/>
        <w:rPr/>
      </w:pPr>
      <w:r>
        <w:rPr/>
        <w:t>Frank Jost (Vorstand) - Tel.: 0172 8061954</w:t>
      </w:r>
    </w:p>
    <w:p>
      <w:pPr>
        <w:pStyle w:val="Normal"/>
        <w:rPr/>
      </w:pPr>
      <w:r>
        <w:rPr/>
        <w:t>Bastian Hamm (Pressewart) - Tel.: 0151 40312958, E-Mail: info@hulong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0:27:46Z</dcterms:created>
  <dc:creator/>
  <dc:description/>
  <dc:language>en-US</dc:language>
  <cp:lastModifiedBy/>
  <cp:revision>1</cp:revision>
  <dc:subject/>
  <dc:title/>
</cp:coreProperties>
</file>